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do I know about                                                as a reader? (before conference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do I know about                                                              now?  (after conference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558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did I notice that                                                                                     is doing well?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did I teach                                           to do in order to become a better reader?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do I need to focus on next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05:00Z</dcterms:created>
  <dc:creator>08110039</dc:creator>
  <dc:description/>
  <cp:keywords/>
  <dc:language>en-US</dc:language>
  <cp:lastModifiedBy>08110039</cp:lastModifiedBy>
  <dcterms:modified xsi:type="dcterms:W3CDTF">2009-05-06T09:18:00Z</dcterms:modified>
  <cp:revision>1</cp:revision>
  <dc:subject/>
  <dc:title/>
</cp:coreProperties>
</file>